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191365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06999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